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44964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 Ціжовському В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Ціжовського Володимира Михайл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Ціжовському Володимиру Михайловичу </w:t>
      </w:r>
      <w:r>
        <w:rPr/>
        <w:t>на розроблення проекту землеустрою щодо відведення та надання в оренду земельної ділянки на вулиці Литвина, 12, для реконструкції нежитлової будівлі під цех по ремонту автомобілів, орієнтовною площею 0,013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Ціжовського Володимира Михайл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rFonts w:eastAsia="Arial"/>
          <w:b/>
          <w:lang w:val="en-US"/>
        </w:rPr>
        <w:t xml:space="preserve">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5:00Z</dcterms:modified>
  <cp:revision>4</cp:revision>
  <dc:subject/>
  <dc:title>УКРАЇНА</dc:title>
</cp:coreProperties>
</file>